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1139187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002787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191489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856739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258972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90177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523033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786399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709550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085765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734863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