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02365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39172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18168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74691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56385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30318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51923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45254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51374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36435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25666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