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32051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839187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565453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8686799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096728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951831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951136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352895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40123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079148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589527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