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 : ('a -&gt; 'b -&gt; 'c) -&gt; 'a list -&gt; 'b list -&gt; 'c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binary function over two lists to create on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 f ([x1;...;xn],[y1;...;yn])} returns {[f(x1,y1);...;f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ap2}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map2 (+) [1;2;3] [30;20;10]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31; 22;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