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stricted existential quantification from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?x::P. t}, {RESQ_HALF_EXISTS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?x. P x 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.e., it transforms the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o its underlying seman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?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RESQ_HALF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 x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EXISTS_TAC,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