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1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0 b1 b2 b3 b4 b5 b6 b7 b0' b1' b2' b3' b4' b5' b6' b7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b0 b1 b2 b3 b4 b5 b6 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b0' b1' b2' b3' b4' b5' b6' b7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0 = b0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1 = b1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2 = b2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3 = b3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4 = b4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5 = b5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6 = b6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7 = b7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