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ASSO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INTER t) INTER u = s INTER (t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