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8984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47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8010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097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497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4287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8691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639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7000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292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876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0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1481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4502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114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6000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392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