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375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945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959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176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904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638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333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792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77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547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333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143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800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