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7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371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829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349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774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722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386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676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359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137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662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479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148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930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778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09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276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