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179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915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154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061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524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033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1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413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113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185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61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329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177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622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279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