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64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26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46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40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6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47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351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8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22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5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98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4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59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