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933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981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36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5456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323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506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75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9600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808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6833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357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745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99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