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453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092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495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011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111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769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230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335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735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914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209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420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