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10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878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282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279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375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5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028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346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54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370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828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01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962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99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797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999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408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