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38918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99224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66844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70635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32400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05347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5168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45335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08371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96927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62485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70460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0120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90237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16317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