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25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97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152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850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607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53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64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506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02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334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31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57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438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315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750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1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36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