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36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347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2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02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48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81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2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91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2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30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5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61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