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36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184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85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334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082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206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37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85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603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175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650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982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97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288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