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233851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567675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