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179961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136525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