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4711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54645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04869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83196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14710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1241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09803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62402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87664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88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66113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6062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66482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64845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8708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6197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91506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36934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71882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31773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00564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0451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12716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13794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84210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3338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5301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54773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6793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19521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73896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4626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83133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42806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57582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56289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38412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16432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89533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