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64804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64364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66079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84964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0487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33525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62207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02565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42558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58672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96776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56093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40490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91923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85648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95168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40753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44936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92027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65679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00976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13513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51665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39547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12163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37278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38713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61891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36735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04887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02884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60399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46058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71625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18503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02480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73150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66913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02928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