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20698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85541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12429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70779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38914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45522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92701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04534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893100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165399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46676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10775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28064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664942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48609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78312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49901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88152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3647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89234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98223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541819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27830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16257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70836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73403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04271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31324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07696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55621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21300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6175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39707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7684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14301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00489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79212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7852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14623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