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07827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78043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71454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7198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06948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88113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63395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31197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2179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28536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21296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90650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673328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193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64552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76402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00642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54809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22182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62328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03572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13512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77071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98884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02689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86591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48745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18667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18974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8828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66075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91733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28211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33305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92517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97024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52831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90297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07368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