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3256213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3440314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1386986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4290166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