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3128357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4685667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4985395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