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0968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920452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73023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