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8876370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8204548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8985320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