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613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96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575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441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